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Metacognitive Reflection: Summer Blog Posts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FULLY answer the following questions with thoughtful responses worthy of a Pre AP student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ll me about your experience. Were you confused about blogging/flickr/ etc.?  How did you figure it ou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4"/>
          <w:szCs w:val="24"/>
        </w:rPr>
        <w:t>Read and comment on at least three (3) other students’ blogs. Address strengths. Please only give positive feedback on blog comments. You may verbally give constructive criticism directly to writers.</w:t>
      </w:r>
    </w:p>
    <w:p>
      <w:pPr>
        <w:pStyle w:val="ListParagrap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riter 1 _____________________________________</w:t>
      </w:r>
    </w:p>
    <w:p>
      <w:pPr>
        <w:pStyle w:val="ListParagrap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riter 2 _____________________________________</w:t>
      </w:r>
    </w:p>
    <w:p>
      <w:pPr>
        <w:pStyle w:val="ListParagrap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riter 3 _____________________________________</w:t>
      </w:r>
    </w:p>
    <w:p>
      <w:pPr>
        <w:pStyle w:val="Normal"/>
        <w:spacing w:before="0" w:after="2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How do you view yourself as a writer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9:52:00Z</dcterms:created>
  <dc:creator>Libby</dc:creator>
  <dc:description/>
  <cp:keywords/>
  <dc:language>en-US</dc:language>
  <cp:lastModifiedBy>batesville school district</cp:lastModifiedBy>
  <dcterms:modified xsi:type="dcterms:W3CDTF">2011-08-15T19:52:00Z</dcterms:modified>
  <cp:revision>2</cp:revision>
  <dc:subject/>
  <dc:title>Metacognitive Reflection: Summer Blog Posts</dc:title>
</cp:coreProperties>
</file>